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-144145</wp:posOffset>
            </wp:positionV>
            <wp:extent cx="6604000" cy="1287145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55" t="21320" r="23713" b="557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Just another stamp font - Demo" w:ascii="Just another stamp font - Demo" w:hAnsi="Just another stamp font - Demo"/>
          <w:sz w:val="32"/>
        </w:rPr>
        <w:t xml:space="preserve">Student Name: _____________ US History </w:t>
        <w:tab/>
        <w:tab/>
        <w:tab/>
        <w:t>Date: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Online Student Workshop Requirement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6"/>
        <w:gridCol w:w="756"/>
        <w:gridCol w:w="756"/>
        <w:gridCol w:w="718"/>
        <w:gridCol w:w="38"/>
        <w:gridCol w:w="756"/>
        <w:gridCol w:w="756"/>
      </w:tblGrid>
      <w:tr>
        <w:trPr/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Just another stamp font - Demo" w:hAnsi="Just another stamp font - Demo" w:cs="Just another stamp font - Demo"/>
              </w:rPr>
            </w:pPr>
            <w:r>
              <w:rPr>
                <w:rFonts w:cs="Calibri" w:ascii="Calibri" w:hAnsi="Calibri"/>
                <w:b/>
              </w:rPr>
              <w:t>Investigation #1:  United States &amp; Voting</w:t>
            </w:r>
          </w:p>
        </w:tc>
      </w:tr>
      <w:tr>
        <w:trPr>
          <w:trHeight w:val="998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Eyewitness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>
          <w:trHeight w:val="998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Photojournalism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>
          <w:trHeight w:val="980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Connections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stigation #2:  South Africa &amp; Voting</w:t>
            </w:r>
          </w:p>
        </w:tc>
      </w:tr>
      <w:tr>
        <w:trPr>
          <w:trHeight w:val="926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Power of the Pen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Helen Suzman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>
          <w:trHeight w:val="962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Poster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  <w:tr>
        <w:trPr/>
        <w:tc>
          <w:tcPr>
            <w:tcW w:w="110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Just another stamp font - Demo" w:hAnsi="Just another stamp font - Demo" w:cs="Just another stamp font - Demo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vestigation #3:  What’s At Stake?</w:t>
            </w:r>
          </w:p>
        </w:tc>
      </w:tr>
      <w:tr>
        <w:trPr>
          <w:trHeight w:val="962" w:hRule="atLeast"/>
        </w:trPr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posted a response in the “Speaker Discussion” Discussion Forum.  The response is related to the discussion topic, expresses opinions and ideas in a clear and concise manner, and shows a depth of understanding and thinking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0"/>
              </w:rPr>
            </w:pPr>
            <w:r>
              <w:rPr>
                <w:rFonts w:cs="Just another stamp font - Demo" w:ascii="Just another stamp font - Demo" w:hAnsi="Just another stamp font - Demo"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General Requirements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5"/>
        <w:gridCol w:w="793"/>
        <w:gridCol w:w="720"/>
        <w:gridCol w:w="717"/>
        <w:gridCol w:w="813"/>
        <w:gridCol w:w="738"/>
      </w:tblGrid>
      <w:tr>
        <w:trPr/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</w:tr>
      <w:tr>
        <w:trPr>
          <w:trHeight w:val="395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used proper academic online behavior and language at all times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</w:tr>
      <w:tr>
        <w:trPr>
          <w:trHeight w:val="593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tudent was engaged in the learning through the online workshop both inside and outside of class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7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he student contributed to the online community in a positive way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ust another stamp font - Demo" w:hAnsi="Just another stamp font - Demo" w:cs="Just another stamp font - Demo"/>
                <w:sz w:val="22"/>
              </w:rPr>
            </w:pPr>
            <w:r>
              <w:rPr>
                <w:rFonts w:cs="Just another stamp font - Demo" w:ascii="Just another stamp font - Demo" w:hAnsi="Just another stamp font - Demo"/>
                <w:sz w:val="22"/>
              </w:rPr>
            </w:r>
          </w:p>
        </w:tc>
      </w:tr>
    </w:tbl>
    <w:p>
      <w:pPr>
        <w:pStyle w:val="Normal"/>
        <w:jc w:val="right"/>
        <w:rPr>
          <w:rFonts w:ascii="Just another stamp font - Demo" w:hAnsi="Just another stamp font - Demo" w:cs="Just another stamp font - Demo"/>
          <w:sz w:val="36"/>
        </w:rPr>
      </w:pPr>
      <w:r>
        <w:rPr>
          <w:rFonts w:cs="Just another stamp font - Demo" w:ascii="Just another stamp font - Demo" w:hAnsi="Just another stamp font - Demo"/>
          <w:sz w:val="36"/>
        </w:rPr>
      </w:r>
    </w:p>
    <w:p>
      <w:pPr>
        <w:pStyle w:val="Normal"/>
        <w:rPr/>
      </w:pPr>
      <w:r>
        <w:rPr>
          <w:rFonts w:cs="Just another stamp font - Demo" w:ascii="Just another stamp font - Demo" w:hAnsi="Just another stamp font - Demo"/>
          <w:sz w:val="28"/>
        </w:rPr>
        <w:t>Video: ______</w:t>
        <w:tab/>
        <w:tab/>
        <w:tab/>
        <w:tab/>
        <w:tab/>
        <w:tab/>
        <w:tab/>
        <w:tab/>
        <w:tab/>
        <w:tab/>
        <w:t>Total: 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Just another stamp font - Demo">
    <w:charset w:val="00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7:51:00Z</dcterms:created>
  <dc:creator>Boston Public Schools</dc:creator>
  <dc:description/>
  <cp:keywords/>
  <dc:language>en-US</dc:language>
  <cp:lastModifiedBy> </cp:lastModifiedBy>
  <cp:lastPrinted>2010-05-09T10:08:00Z</cp:lastPrinted>
  <dcterms:modified xsi:type="dcterms:W3CDTF">2010-05-09T17:08:00Z</dcterms:modified>
  <cp:revision>6</cp:revision>
  <dc:subject/>
  <dc:title/>
</cp:coreProperties>
</file>